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00325" cy="2951480"/>
            <wp:effectExtent l="0" t="0" r="0" b="0"/>
            <wp:docPr id="1" name="угловой бланк нов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гловой бланк нов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2699385</wp:posOffset>
                </wp:positionV>
                <wp:extent cx="2470785" cy="4527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О направлении плана работы ДСР на 2017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35.65pt;mso-wrap-distance-left:9.05pt;mso-wrap-distance-right:9.05pt;mso-wrap-distance-top:0pt;mso-wrap-distance-bottom:0pt;margin-top:212.5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О направлении плана работы ДСР на 2017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2352040</wp:posOffset>
                </wp:positionV>
                <wp:extent cx="1432560" cy="284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22.4pt;mso-wrap-distance-left:9.05pt;mso-wrap-distance-right:9.05pt;mso-wrap-distance-top:0pt;mso-wrap-distance-bottom:0pt;margin-top:185.2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</wp:posOffset>
                </wp:positionH>
                <wp:positionV relativeFrom="paragraph">
                  <wp:posOffset>2352675</wp:posOffset>
                </wp:positionV>
                <wp:extent cx="1320165" cy="2838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  </w:t>
                            </w:r>
                            <w:r>
                              <w:rPr/>
                              <w:t>08-10-231/94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2.35pt;mso-wrap-distance-left:9.05pt;mso-wrap-distance-right:9.05pt;mso-wrap-distance-top:0pt;mso-wrap-distance-bottom:0pt;margin-top:185.2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 xml:space="preserve">    </w:t>
                      </w:r>
                      <w:r>
                        <w:rPr/>
                        <w:t>08-10-231/9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212340</wp:posOffset>
                </wp:positionV>
                <wp:extent cx="884555" cy="424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11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3.4pt;mso-wrap-distance-left:9.05pt;mso-wrap-distance-right:9.05pt;mso-wrap-distance-top:0pt;mso-wrap-distance-bottom:0pt;margin-top:174.2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3.11.2016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1863725</wp:posOffset>
                </wp:positionV>
                <wp:extent cx="1036955" cy="488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38.45pt;mso-wrap-distance-left:9.05pt;mso-wrap-distance-right:9.05pt;mso-wrap-distance-top:0pt;mso-wrap-distance-bottom:0pt;margin-top:146.7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5415</wp:posOffset>
                </wp:positionH>
                <wp:positionV relativeFrom="paragraph">
                  <wp:posOffset>694690</wp:posOffset>
                </wp:positionV>
                <wp:extent cx="2460625" cy="22015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220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у отдела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 управления делами Администрации города Зареч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.А. Безбабн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173.35pt;mso-wrap-distance-left:9.05pt;mso-wrap-distance-right:9.05pt;mso-wrap-distance-top:0pt;mso-wrap-distance-bottom:0pt;margin-top:54.7pt;mso-position-vertical-relative:text;margin-left:3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у отдела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 управления делами Администрации города Зареч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.А. Безбабновой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6"/>
          <w:szCs w:val="26"/>
        </w:rPr>
        <w:t>Уважаемая Наталья Анатольевна!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uppressAutoHyphens w:val="true"/>
        <w:spacing w:lineRule="auto" w:line="24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правляю Вам план работы Департамента социального развития города Заречного Пензенской области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.</w:t>
      </w:r>
    </w:p>
    <w:p>
      <w:pPr>
        <w:pStyle w:val="22"/>
        <w:suppressAutoHyphens w:val="true"/>
        <w:spacing w:lineRule="auto" w:line="240" w:before="240" w:after="12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на 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л.</w:t>
      </w:r>
      <w:r>
        <w:rPr>
          <w:sz w:val="26"/>
          <w:szCs w:val="26"/>
          <w:lang w:val="ru-RU"/>
        </w:rPr>
        <w:t xml:space="preserve"> </w:t>
      </w:r>
    </w:p>
    <w:p>
      <w:pPr>
        <w:pStyle w:val="22"/>
        <w:suppressAutoHyphens w:val="true"/>
        <w:spacing w:lineRule="exact" w:line="24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2"/>
        <w:suppressAutoHyphens w:val="true"/>
        <w:spacing w:lineRule="exac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6"/>
          <w:szCs w:val="26"/>
        </w:rPr>
        <w:t xml:space="preserve">Начальник                                                                                                          </w:t>
      </w:r>
      <w:r>
        <w:rPr>
          <w:sz w:val="26"/>
        </w:rPr>
        <w:t xml:space="preserve">О.Ф. Климанская </w:t>
      </w:r>
    </w:p>
    <w:p>
      <w:pPr>
        <w:pStyle w:val="TextBodyIndent"/>
        <w:ind w:left="8080" w:firstLine="540"/>
        <w:jc w:val="right"/>
        <w:rPr/>
      </w:pPr>
      <w:r>
        <w:rPr/>
      </w:r>
    </w:p>
    <w:p>
      <w:pPr>
        <w:pStyle w:val="TextBodyIndent"/>
        <w:ind w:left="8080" w:firstLine="540"/>
        <w:jc w:val="right"/>
        <w:rPr/>
      </w:pPr>
      <w:r>
        <w:rPr/>
      </w:r>
    </w:p>
    <w:p>
      <w:pPr>
        <w:pStyle w:val="TextBodyIndent"/>
        <w:ind w:left="8080" w:firstLine="540"/>
        <w:jc w:val="right"/>
        <w:rPr/>
      </w:pPr>
      <w:r>
        <w:rPr/>
      </w:r>
    </w:p>
    <w:p>
      <w:pPr>
        <w:pStyle w:val="Normal"/>
        <w:ind w:firstLine="567"/>
        <w:jc w:val="both"/>
        <w:rPr>
          <w:bCs/>
          <w:sz w:val="25"/>
          <w:szCs w:val="25"/>
          <w:highlight w:val="yellow"/>
          <w:lang w:val="en-US"/>
        </w:rPr>
      </w:pPr>
      <w:r>
        <w:rPr>
          <w:bCs/>
          <w:sz w:val="25"/>
          <w:szCs w:val="25"/>
          <w:highlight w:val="yellow"/>
          <w:lang w:val="en-US"/>
        </w:rPr>
      </w:r>
    </w:p>
    <w:p>
      <w:pPr>
        <w:pStyle w:val="Normal"/>
        <w:autoSpaceDE w:val="false"/>
        <w:ind w:firstLine="540"/>
        <w:jc w:val="both"/>
        <w:rPr>
          <w:bCs/>
          <w:sz w:val="25"/>
          <w:szCs w:val="25"/>
          <w:highlight w:val="yellow"/>
          <w:lang w:val="en-US"/>
        </w:rPr>
      </w:pPr>
      <w:r>
        <w:rPr>
          <w:bCs/>
          <w:sz w:val="25"/>
          <w:szCs w:val="25"/>
          <w:highlight w:val="yellow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2948940" cy="7099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41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знецова Е.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Голубева Е.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сякова Л.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естак О.А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34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.9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41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знецова Е.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олубева Е.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сякова Л.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естак О.А.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34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spacing w:lineRule="exact" w:line="240" w:before="12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Департамента </w:t>
      </w:r>
    </w:p>
    <w:p>
      <w:pPr>
        <w:pStyle w:val="Normal"/>
        <w:spacing w:lineRule="exact" w:line="240" w:before="120" w:after="0"/>
        <w:jc w:val="right"/>
        <w:rPr/>
      </w:pPr>
      <w:r>
        <w:rPr>
          <w:color w:val="000000"/>
          <w:sz w:val="26"/>
          <w:szCs w:val="26"/>
        </w:rPr>
        <w:t>социального развития г. Заречного</w:t>
      </w:r>
    </w:p>
    <w:p>
      <w:pPr>
        <w:pStyle w:val="Normal"/>
        <w:spacing w:lineRule="exact" w:line="240" w:before="12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</w:t>
      </w:r>
    </w:p>
    <w:p>
      <w:pPr>
        <w:pStyle w:val="Normal"/>
        <w:spacing w:before="12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О.Ф. Климанская</w:t>
      </w:r>
    </w:p>
    <w:p>
      <w:pPr>
        <w:pStyle w:val="Normal"/>
        <w:spacing w:before="240" w:after="0"/>
        <w:jc w:val="right"/>
        <w:rPr/>
      </w:pPr>
      <w:r>
        <w:rPr>
          <w:color w:val="000000"/>
          <w:sz w:val="26"/>
          <w:szCs w:val="26"/>
        </w:rPr>
        <w:t xml:space="preserve">«___»   </w:t>
      </w:r>
      <w:r>
        <w:rPr>
          <w:color w:val="000000"/>
          <w:sz w:val="26"/>
          <w:szCs w:val="26"/>
          <w:u w:val="single"/>
        </w:rPr>
        <w:t>ноября</w:t>
      </w:r>
      <w:r>
        <w:rPr>
          <w:color w:val="000000"/>
          <w:sz w:val="26"/>
          <w:szCs w:val="26"/>
        </w:rPr>
        <w:t xml:space="preserve">  20</w:t>
      </w:r>
      <w:r>
        <w:rPr>
          <w:color w:val="000000"/>
          <w:sz w:val="26"/>
          <w:szCs w:val="26"/>
          <w:u w:val="single"/>
        </w:rPr>
        <w:t>16</w:t>
      </w:r>
      <w:r>
        <w:rPr>
          <w:color w:val="000000"/>
          <w:sz w:val="26"/>
          <w:szCs w:val="26"/>
        </w:rPr>
        <w:t xml:space="preserve"> г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bCs/>
          <w:sz w:val="26"/>
        </w:rPr>
        <w:t>Департамента социального развития города Заречного Пензен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на 2017 год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686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оведения.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434343"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поручений Президента и Правительства РФ, Губернатора и Правительства Пензенской области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6"/>
                <w:szCs w:val="26"/>
              </w:rPr>
              <w:t>Главы и Собрания представителей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ослания Президента РФ Федеральному Собранию РФ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поручений Президента и Правительства РФ, Губернатора и Правительства Пензенской области, Главы  города и  Собрания представител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Указа Президента РФ от 07.05.2012 № 597 «О мероприятиях по реализации государственной социальной поит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.</w:t>
            </w:r>
            <w:r>
              <w:rPr>
                <w:sz w:val="26"/>
                <w:szCs w:val="26"/>
                <w:highlight w:val="cyan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Указа Президента РФ от 07.05.2012 № 606 «О мерах по реализации демографической политики Российской Федера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Закона Пензенской области от 22.12.2006  № 1176-ЗПО «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, переданными для осуществления органами государственной власти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ч.16 ст.4.7.1 Устава ЗАТО города Заречного Пензе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highlight w:val="cy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решения Собрания представителей г.Заречного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остановления Главы г.Заречного от 17.12.2008 №1700 «Об определении уполномоченных органов, осуществляющих реализацию Закона Пензенской области от 22.12.2006 №1176-ЗПО «О наделении органов местного самоуправления Пензенской области отдельными государственными полномочиями Пензенской и отдельными государственными полномочиями Российской Федерации, переданными для осуществления органами государственной власти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ение Федерального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а</w:t>
              </w:r>
            </w:hyperlink>
            <w:r>
              <w:rPr>
                <w:sz w:val="26"/>
                <w:szCs w:val="26"/>
              </w:rPr>
              <w:t xml:space="preserve"> от 06.12.2011 № 402-ФЗ «О бухгалтерском учет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ение Федерального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а</w:t>
              </w:r>
            </w:hyperlink>
            <w:r>
              <w:rPr>
                <w:sz w:val="26"/>
                <w:szCs w:val="26"/>
              </w:rPr>
              <w:t xml:space="preserve"> от 05.04.2013 № 44-ФЗ «О контрактной системе в сферах закупок товаров, работ, услуг для обеспечения государственных и муниципальных нуж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Вопросы для рассмотрения на Коллегии Администрации и  Главой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вопросов для рассмотрения на Коллег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нормативных правовых а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муниципальные 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Вопросы для рассмотрения на Собрании представителей г.Заречн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Внесение изменений в решения Собрания представителей </w:t>
            </w:r>
          </w:p>
          <w:p>
            <w:pPr>
              <w:pStyle w:val="31"/>
              <w:spacing w:before="0" w:after="12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г. Заречног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 В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Организационно-управленческ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ые совещания со специалистами  и руководством подведомственного учреждения. Организация контроля за исполнением поручений начальника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з в неделю в установленном порядке)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рганизация балансовой комисси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Участие в межведомственных комиссиях г. Заречног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отдельны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ам работы комисси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Коллегии Администрации г.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 работ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рганизация работы Комиссии по оказанию материальной помощ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right="40" w:hanging="0"/>
              <w:jc w:val="both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 xml:space="preserve">Участие в работе Комиссии </w:t>
            </w:r>
            <w:r>
              <w:rPr>
                <w:color w:val="000000"/>
                <w:sz w:val="26"/>
                <w:szCs w:val="26"/>
                <w:lang w:bidi="ru-RU"/>
              </w:rPr>
              <w:t xml:space="preserve"> по установлению стажа муниципальной службы, трудового стажа</w:t>
              <w:br/>
              <w:t xml:space="preserve">работникам Департамента социального развития </w:t>
            </w:r>
          </w:p>
          <w:p>
            <w:pPr>
              <w:pStyle w:val="23"/>
              <w:shd w:fill="auto" w:val="clear"/>
              <w:spacing w:before="0" w:after="0"/>
              <w:ind w:right="4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г.Заречного Пензенской области, стажа</w:t>
              <w:br/>
              <w:t>непрерывной работы в учреждениях социальной защиты населения города Заречного</w:t>
              <w:br/>
              <w:t>Пензенской области, дающего право на выплату ежемесячной надбавки к должностному</w:t>
            </w:r>
          </w:p>
          <w:p>
            <w:pPr>
              <w:pStyle w:val="23"/>
              <w:shd w:fill="auto" w:val="clear"/>
              <w:spacing w:before="0" w:after="300"/>
              <w:ind w:right="4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окла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Комиссии по делам  несовершеннолетних и защите их прав г.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действия в реализации проведения мероприятий, встреч, городских акций и конкур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организация вручения знака Главы Администрации «Почетный знак города Заречного Пензенской области «За достойное воспитание дет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инвалидам в организации, проведении социокультурных и спортивных мероприятий, в т.ч. организация и проведение городских фестивалей творчества инвалидов, детей-инвали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организация мероприятий, посвященных чествованию ликвидаторов последствий радиационных аварий и катастроф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в организации поздравлений ветеранов Великой Отечественной войны ко Дню Поб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i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астие в  работе опекунского сов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кунского совет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морохова Н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межведомственного социально-психолого-педагогического консилиума при Комиссии по делам несовершеннолетних и защите их прав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з в месяц)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жведомственных рейдах, организуемых Комиссией по делам несовершеннолетних и защите их прав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оперативных</w:t>
              <w:br/>
              <w:t>совещаниях со специалистами городской системы профилактики в Администрации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ждый понедельник)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оставление населению информации о социальном обслуживании граждан, признанных нуждающимися в социальном обслуживании, за исключением социального обслуживания в организациях социального обслуживания, находящихся в ведении Пензенской области (кроме приема заявлений граждан и документов на предоставление стационарного социального обслуживания в указанных организациях), в соответствии с Федеральным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28.12.2013 № 442-ФЗ «Об основах социального обслуживания граждан в Российской Федера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информированию, приему документов, для признания гражданина нуждающимся в социальном обслуживании, принятию решения о предоставлении социальных услуг, составлению индивидуальной программы предоставления социальных услуг в соответствии с Порядком предоставления социальных услуг в форме социального обслуживания на дому в Пензенской области, утвержденного постановлением Правительство Пензенской области от 10 ноября 2015 № 625-п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 течение года.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по информированию, приему документов, для признания гражданина нуждающимся в социальном обслуживании, принятию решения о предоставлении социальных услуг, составлению индивидуальной программы предоставления социальных услуг в соответствии с  Порядком предоставления социальных услуг поставщиками социальных услуг в стационарной форме социального обслуживания в Пензенской области,  утвержденного постановлением Правительство Пензенской области от 15.07. 2015 № 399-п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 течение года.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информированию, приему документов, для признания гражданина нуждающимся в социальном обслуживании, принятию решения о предоставлении социальных услуг, составлению индивидуальной программы предоставления социальных услуг в соответствии  с Порядком предоставления поставщиками социальных услуг в полустационарной форме социального обслуживания в Пензенской области, утвержденного постановлением Правительство Пензенской области от 26.01.2015 № 37-п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 течение года.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межведомственной комиссии по предварительному решению вопросов оказания материальной помощи неработающим пенсионерам, являющимся получателями трудовой пенсии по старости и по инвалидности, находящимся в трудной жизненной ситу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в предоставлении материальной помощи гражданам, находящимся в трудной жизненной ситуации и социальной помощи разового характера семьям с детьми, гражданам пожилого возраста и инвалидам, нуждающимся в социальной поддерж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действие в предоставлении консультативной помощи гражданам по вопросам предоставления социально-бытовых, социально-медицинских социально-психологических, социально-педагогических социально-трудовых социально-правовых, срочных социальных услуг; услуг в целях повышения коммуникативного потенциала получателей социальных услуг, имеющих ограничения жизнедеятельности, в том числе детей-инвалидов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подведомственном учреждении получения социально-бытового и социально-медицинского обслуживания, социальной реабилитации в условиях дневного пребывания гражданам пожилого возраста и инвалидам, сохранившим способность к самообслуживанию, детям, находящимся в трудной жизненной ситу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казания помощи в предоставлении реабилитационных услуг подведомственным учреждением инвалидам, детям с ограниченными возможностями, другим гражданам, попавшим в трудную жизненную ситуацию, и нуждающимся в реабилитационных услуг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 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деятельности по профилактике безнадзорности и правонарушений несовершеннолетних в рамках Федерального закона «Об основах системы профилактики безнадзорности и правонарушений несовершеннолетних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иманская О.Ф. 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участию в выявлении несовершеннолетних и семей, находящихся в социально опас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сякова Л.В. 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рганов и учреждений системы профилактики безнадзорности и правонарушений несовершеннолетних о выявленных несовершеннолетних и семьях, находящихся в социально опас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сякова Л.В. 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отдыха и оздоровления детей, находящихся в трудной жизненной ситу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сякова Л.В. 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социального обслуживания в подведомственном учреждении гражданам пожилого возраста и инвалидам, частично или полностью утратившим способность к самообслуживанию и нуждающимся по состоянию здоровья в постоянном постороннем ухо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иманская О.Ф. 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содействия в обеспечении возможности инвалидам и лицам с ослабленным здоровьем из малообеспеченных семей получения образования и профессиональной подготов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иманская О.Ф. 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государственных полномочий в части предоставл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пособий семьям, имеющим детей, в том числе многодетным семья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енсий за выслугу лет муниципальным служащим г. Заречного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енсий за выслугу лет государственным гражданским служащим Пензенской области и лицам, замещающим государственные должности Пензен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 социальной поддержки ветеранам труда, ветеранам труда Пензенской области, лицам, пострадавшим от политических репрессий, лицам, проработавшим в тылу в период Великой Отечественной войны 1941-1945 годов, Героям Социалистического Труда, полным кавалерам ордена Трудовой Славы, членам семей умерших Героев Социалистического Труда, полных кавалеров ордена Трудовой Славы, нетрудоспособных малообеспеченных лиц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обий на погребение неработающих и не являющихся пенсионерами граждан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й на оплату жилого помещения и коммуналь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ежегодной денежной выплаты гражданам, награжденным нагрудным знаком «Почетный донор России», «Почетный донор СССР» в соответствии с Федеральным Законом от 20.07.2012 №125-ФЗ «О донорстве крови и ее компонент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cyan"/>
              </w:rPr>
            </w:pPr>
            <w:r>
              <w:rPr>
                <w:color w:val="FF0000"/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инвалидам, получившим транспортные средства через органы социальной защиты населения,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государственных единовременных пособий и ежемесячных денежных компенсаций гражданам при возникновении у них поствакцинальных осложнений в соответствии с Федеральным законом от 17.09.1998 №157-ФЗ «Об иммунопрофилактике инфекционных болезн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 мер социальной поддержки по оплате жилого помещения и коммунальных услуг в виде ежемесячной денежной выплаты гражданам, имеющим на это право 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10 января 2002 года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от 26 ноября 1998 года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2 января 1995 года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«О ветеранах» и от 24 ноября 1995 года 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№ 181-ФЗ</w:t>
              </w:r>
            </w:hyperlink>
            <w:r>
              <w:rPr>
                <w:sz w:val="26"/>
                <w:szCs w:val="26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пособий по уходу за ребенком до 1,5 лет лицам, не подлежащим обязательному социальному страхованию, единовременных пособий при рождении ребенка, пособий по беременности и родам, по уходу за ребенком до 1,5 лет женщинам, уволенным в связи с ликвидацией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манская О.Ф.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и система мер, обеспечивающая социальные гарантии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Российской Федерации, подвергшихся радиационному воздействию вследствие ядерных испытаний на Семипалатинском полиг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манская О.Ф.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получивших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«Маяк» и сбросов радиоактивных отходов в реку Те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выплата единовременного пособия беременной жене военнослужащего, проходящего военную службу по призыву, и ежемесячного пособия на детей военнослужащего, проходящего военную службу по призы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ежемесячных компенсационных выплат нетрудоустроенным женщинам, имеющим детей в возрасте до 3-х лет, уволенным в связи с ликвидацией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мер социальной поддержки членам семей погибших военно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сбору и обработке информации для проведения ежегодного мониторинга социально-экономического и правового положения военнослужащих, граждан, уволенных с военной службы, и членов их сем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манская О.Ф.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составлению социального паспорта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стак О.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иему заявлений граждан на присвоение звания «Ветеран труда» и необходимых для этого документов, предварительное рассмотрение принятых от граждан заявлений, выдача удостоверений «Ветеран труда»; прием заявлений и документов на выдачу и выдача дубликатов удостоверений «Ветеран труда», свидетельств и дубликатов свидетельств о праве на меры социальной поддержки реабилитированным лицам, лицам, признанным пострадавшими от политических репрессий, членам семей умерших Героев Социалистического Труда, полных кавалеров ордена Трудовой Славы; хранение документов, явившихся основанием для присвоения или отказа в присвоении звания «Ветеран труда» и основанием для выдачи соответствующих свидетельств и дубликатов удостоверений «Ветеран тру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манская О.Ф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иему заявлений граждан на присвоение почетного звания Пензенской области «Ветеран труда Пензенской области» и необходимых для этого документов, выдача удостоверений «Ветеран труда Пензенской области»; по приему заявлений на выдачу и выдача дубликатов удостоверений «Ветеран труда Пензенской области»; по хранению документов, явившихся основанием для присвоения или отказа в присвоении почетного звания Пензенской области «Ветеран труда Пензенской области» и основанием для выдачи удостоверения и дубликата удостоверения «Ветеран труда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значение и выплата ежемесячной денежной компенсации, установленной 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частями 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sz w:val="26"/>
                  <w:szCs w:val="26"/>
                </w:rPr>
                <w:t>10</w:t>
              </w:r>
            </w:hyperlink>
            <w:r>
              <w:rPr>
                <w:sz w:val="26"/>
                <w:szCs w:val="26"/>
              </w:rPr>
              <w:t xml:space="preserve"> и </w:t>
            </w:r>
            <w:hyperlink r:id="rId13">
              <w:r>
                <w:rPr>
                  <w:rStyle w:val="InternetLink"/>
                  <w:sz w:val="26"/>
                  <w:szCs w:val="26"/>
                </w:rPr>
                <w:t>13 статьи 3</w:t>
              </w:r>
            </w:hyperlink>
            <w:r>
              <w:rPr>
                <w:sz w:val="26"/>
                <w:szCs w:val="26"/>
              </w:rPr>
      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иему заявлений, документов граждан и подготовке выплатных документов на оказание материальной помощи неработающим пенсионерам, являющимся получателями трудовой пенсии по старости и по инвалидности, находящимся в трудной жизненной ситуации, за счет субсидии, предоставляемой бюджету Пензенской области из бюджета Пенсионного фонда Российской Федерации, по хранению документов, явившихся основанием для оказания или отказа в оказании материальной помощи указанным категориям граж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едоставлению муниципальной услуги «Предоставление гражданам, имеющим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информирование населения города об условиях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ием граждан (многодетных сем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кументов, проверка соответствия многодетной семьи требованиям и условиям, предоставления земельных участков в собственность бесплатн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ка граждан на учет в качестве лиц, имеющих право на предоставление земельных участков в собственность бесплатно, ведение очередности права выбора земельных участков членами многодетной семьи, поставленных на учет, с учетом хронологической последовательности поступления заявлений о постановке на учет в качестве лиц, имеющих право на предоставление земельных участков в собственность бесплатно и наличия сформированных земельных участков в порядке, определенном Административным регламентом оказа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дготовка проекта постановления Администрации города Заречного Пензенской области о постановке на учет (об отказе в постановке на учет) в качестве лиц, имеющих право                       на предоставление земельного участка в собственность бесплат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ем заявлений граждан и необходимых документов на оказание протезно-ортопедической помощи в соответствии с </w:t>
            </w:r>
            <w:hyperlink r:id="rId14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Пензенской области от 20 сентября 2005 года № 861-ЗПО «Об обеспечении отдельных категорий граждан, проживающих на территории Пензенской области, протезно-ортопедическими изделиям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ы по составлению протоколов административных нарушений по статье 9.3 Кодекса об административных правонарушениях Пензенской обла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манская О.Ф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 НКО и социально ориентированным предпринимателям города Заречного, осуществляющим деятельность в сфере социального обслуживания, организационно – технической, информационной, консультативной, методической, юридической поддерж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долбин С. 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реестра СО НКО        г.Заречного Пензенской области и социально ориентированных предпринимателей, осуществляющих деятельность в сфере социального обслуживания, либо оказывающих социально значимые усл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заимодействия СО НКО и социально ориентированных предпринимателей, осуществляющих деятельность в сфере социального обслуживания, либо оказывающих социально значимые услуги, с общественностью и средствами массовой информации (PR-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Контроль за исполнением законодательных и нормативно-правовых актов на территории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финансово-хозяйственной деятельност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контроль финансовой дисципл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деятельност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ведения кадрового учета в подведомственном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отдельному план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деятельности организаций, осуществляющих доставку денежных компенсаций, детских пособий, субсидий на оплату жилья и коммуналь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итогам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по контролю, проверке формирования и ведения личных дел получателей мер социальной поддержки,  предусмотренных действующим законодательст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 за реализацией муниципальной программы «Социальная поддержка граждан в г. Заречном Пензенской области  на 2015-2020 го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Правовое обеспечение деятельности Департа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одготовка проектов муниципальных правовых актов Главы города, Собрания представителей г. Заречного, касающихся исполнения переданных отдельных государственных полномочий Пензенской области и вопросов местного 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иманская О.Ф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 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долбин С. 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муниципальных правовых актов начальника департамента по вопросам деятельности Департамента социального развития 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иманская О.Ф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 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долбин С. 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Информационно-аналитическая работа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ой и разъяснительной работы среди населения о правах граждан на меры социальной поддержки и порядке их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четности в установленные сроки по деятельности департамент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8. Работа с кад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урсов повышения квалификации и переподготовки специалистов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 отдельному плану Климанская О.Ф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 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квалификационного экзамена муниципальных служащих, аттестации сотрудников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60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ультурных и спортивных мероприятий для сотруд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й комитет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в сфере противодействия коррупции, соблюдению требований к служебному поведению и урегулированию конфликта интересов муниципальных служащих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60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 Г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долбин С. 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ровождение, контроль подведомственного учреждения в рамках введения профессиональных стандар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60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60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9. Материально-техническое обеспеч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новых информационных технологий для улучшения качества обслуживания граж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нская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е, информационное сопровождение сайта департамента </w:t>
            </w:r>
            <w:hyperlink r:id="rId15">
              <w:r>
                <w:rPr>
                  <w:rStyle w:val="InternetLink"/>
                  <w:sz w:val="26"/>
                  <w:szCs w:val="26"/>
                </w:rPr>
                <w:t>http://dsrzato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унов Н. 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2"/>
        <w:suppressAutoHyphens w:val="true"/>
        <w:spacing w:lineRule="auto" w:line="240" w:before="0" w:after="0"/>
        <w:ind w:left="284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Indent"/>
        <w:ind w:left="8080" w:firstLine="540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sectPr>
      <w:type w:val="nextPage"/>
      <w:pgSz w:w="11906" w:h="16838"/>
      <w:pgMar w:left="1134" w:right="567" w:gutter="0" w:header="0" w:top="851" w:footer="0" w:bottom="70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  <w:szCs w:val="26"/>
    </w:rPr>
  </w:style>
  <w:style w:type="character" w:styleId="Style16">
    <w:name w:val="Основной текст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24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35154D0396D6372DBBEEA2FBE0CDD52812D5E69200FA4DA336562517CwDf3I" TargetMode="External"/><Relationship Id="rId4" Type="http://schemas.openxmlformats.org/officeDocument/2006/relationships/hyperlink" Target="consultantplus://offline/ref=F35154D0396D6372DBBEEA2FBE0CDD52812D5E69200FA4DA336562517CwDf3I" TargetMode="External"/><Relationship Id="rId5" Type="http://schemas.openxmlformats.org/officeDocument/2006/relationships/hyperlink" Target="consultantplus://offline/ref=F35154D0396D6372DBBEEA2FBE0CDD52812D5E69200FA4DA336562517CwDf3I" TargetMode="External"/><Relationship Id="rId6" Type="http://schemas.openxmlformats.org/officeDocument/2006/relationships/hyperlink" Target="consultantplus://offline/ref=53A0076C95324F88A76B4696CFDD6B3C4D65ABB17E3B798662CB40B1FCB26CD27849C3C0GAIEC" TargetMode="External"/><Relationship Id="rId7" Type="http://schemas.openxmlformats.org/officeDocument/2006/relationships/hyperlink" Target="consultantplus://offline/ref=53A0076C95324F88A76B4696CFDD6B3C4D65ABB1783F798662CB40B1FCB26CD27849C3C3GAI9C" TargetMode="External"/><Relationship Id="rId8" Type="http://schemas.openxmlformats.org/officeDocument/2006/relationships/hyperlink" Target="consultantplus://offline/ref=53A0076C95324F88A76B4696CFDD6B3C4D65ABB17F3A798662CB40B1FCGBI2C" TargetMode="External"/><Relationship Id="rId9" Type="http://schemas.openxmlformats.org/officeDocument/2006/relationships/hyperlink" Target="consultantplus://offline/ref=53A0076C95324F88A76B4696CFDD6B3C4D65ABB07E3B798662CB40B1FCGBI2C" TargetMode="External"/><Relationship Id="rId10" Type="http://schemas.openxmlformats.org/officeDocument/2006/relationships/hyperlink" Target="consultantplus://offline/ref=53A0076C95324F88A76B4696CFDD6B3C4E6DAABE753A798662CB40B1FCB26CD27849C3C3AAC949FDGAIFC" TargetMode="External"/><Relationship Id="rId11" Type="http://schemas.openxmlformats.org/officeDocument/2006/relationships/hyperlink" Target="consultantplus://offline/ref=1A6ED64B74F9AD299FADB22F849DF1B539EA42FC3E02979C956DB0A577E034ABA2B4243B577DC94EFCU3F" TargetMode="External"/><Relationship Id="rId12" Type="http://schemas.openxmlformats.org/officeDocument/2006/relationships/hyperlink" Target="consultantplus://offline/ref=1A6ED64B74F9AD299FADB22F849DF1B539EA42FC3E02979C956DB0A577E034ABA2B4243B577DC94EFCUCF" TargetMode="External"/><Relationship Id="rId13" Type="http://schemas.openxmlformats.org/officeDocument/2006/relationships/hyperlink" Target="consultantplus://offline/ref=1A6ED64B74F9AD299FADB22F849DF1B539EA42FC3E02979C956DB0A577E034ABA2B4243B577DC94FFCU2F" TargetMode="External"/><Relationship Id="rId14" Type="http://schemas.openxmlformats.org/officeDocument/2006/relationships/hyperlink" Target="consultantplus://offline/ref=F35154D0396D6372DBBEEA39BD60835D812006642308AE8D6C3A390C2BDA5796w2fAI" TargetMode="External"/><Relationship Id="rId15" Type="http://schemas.openxmlformats.org/officeDocument/2006/relationships/hyperlink" Target="http://dsrzato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31:00Z</dcterms:created>
  <dc:creator>Долгушина</dc:creator>
  <dc:description/>
  <cp:keywords/>
  <dc:language>en-US</dc:language>
  <cp:lastModifiedBy>Пользователь</cp:lastModifiedBy>
  <cp:lastPrinted>2016-11-23T10:30:00Z</cp:lastPrinted>
  <dcterms:modified xsi:type="dcterms:W3CDTF">2016-11-24T08:27:00Z</dcterms:modified>
  <cp:revision>7</cp:revision>
  <dc:subject/>
  <dc:title> </dc:title>
</cp:coreProperties>
</file>